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suasive/ WM CH III Vocab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Quiz 4/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 xml:space="preserve">1. Identify different purposes of non-fiction writing:  </w:t>
      </w:r>
      <w:r>
        <w:rPr>
          <w:b/>
        </w:rPr>
        <w:t>Inform, Persuade, Explai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cognize the writer’s </w:t>
      </w:r>
      <w:r>
        <w:rPr>
          <w:b/>
        </w:rPr>
        <w:t>perspective, recognize bias, recognize objectivity</w:t>
      </w:r>
      <w:r>
        <w:rPr/>
        <w:t>, and evidence that support posi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3.  Understand components of a strong persuasive argument and identify and explain </w:t>
      </w:r>
      <w:r>
        <w:rPr>
          <w:b/>
        </w:rPr>
        <w:t>3 things that are a part of an effective thesis statement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Introduction topic/claim,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osition on topic/claim,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nd how(reasons) you plan to sup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 Identify </w:t>
      </w:r>
      <w:r>
        <w:rPr>
          <w:b/>
        </w:rPr>
        <w:t xml:space="preserve">topic </w:t>
      </w:r>
      <w:r>
        <w:rPr/>
        <w:t xml:space="preserve">and </w:t>
      </w:r>
      <w:r>
        <w:rPr>
          <w:b/>
        </w:rPr>
        <w:t>purpose</w:t>
      </w:r>
      <w:r>
        <w:rPr/>
        <w:t xml:space="preserve"> of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ll 25 Challenge III words</w:t>
      </w:r>
    </w:p>
    <w:p>
      <w:pPr>
        <w:pStyle w:val="Normal"/>
        <w:rPr/>
      </w:pPr>
      <w:r>
        <w:rPr/>
        <w:t>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23:48:00Z</dcterms:created>
  <dc:creator>sregan</dc:creator>
  <dc:description/>
  <dc:language>en-US</dc:language>
  <cp:lastModifiedBy>Sheri Regan</cp:lastModifiedBy>
  <cp:lastPrinted>2012-03-14T14:38:00Z</cp:lastPrinted>
  <dcterms:modified xsi:type="dcterms:W3CDTF">2015-04-12T23:48:00Z</dcterms:modified>
  <cp:revision>2</cp:revision>
  <dc:subject/>
  <dc:title>Nonfiction test 3/15</dc:title>
</cp:coreProperties>
</file>